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Расправить крылья...</w:t>
      </w:r>
    </w:p>
    <w:p>
      <w:pPr>
        <w:pStyle w:val="Normal"/>
        <w:rPr>
          <w:lang w:val="en-US"/>
        </w:rPr>
      </w:pPr>
      <w:r>
        <w:rPr>
          <w:lang w:val="en-US"/>
        </w:rPr>
        <w:t>Евгений Васильевич ШИШКИН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70 лет назад скончался Александр Сергеевич Пушкин†11 февраля 1837 года</w:t>
      </w:r>
    </w:p>
    <w:p>
      <w:pPr>
        <w:pStyle w:val="Normal"/>
        <w:rPr/>
      </w:pPr>
      <w:r>
        <w:rPr/>
        <w:t>Болдино. Звучное название этого села известно каждому русскому человеку с детства. Оно связано с именем нашего гения - Пушкина. Трижды: в 1830, 1833, 1834 годах, - и всегда по осенней поре, поэт посещал Болдино. Здесь он создал ряд своих шедев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Под гербовой моей печатью я кипу грамот схоронил…"</w:t>
      </w:r>
    </w:p>
    <w:p>
      <w:pPr>
        <w:pStyle w:val="Normal"/>
        <w:rPr/>
      </w:pPr>
      <w:r>
        <w:rPr/>
        <w:t>Болдино в качестве поместья находилось в роду Пушкиных с 1585 года. В начале Х</w:t>
      </w:r>
      <w:r>
        <w:rPr>
          <w:lang w:val="en-US"/>
        </w:rPr>
        <w:t>VII</w:t>
      </w:r>
      <w:r>
        <w:rPr/>
        <w:t xml:space="preserve"> века оно принадлежало Ивану Фёдоровичу Пушкину. Вместе с братом Фёдором и отцом Фёдором Семёновичем он принимал участие в нижегородском ополчении Козьмы Минина и Дмитрия Пожарского. </w:t>
      </w:r>
    </w:p>
    <w:p>
      <w:pPr>
        <w:pStyle w:val="Normal"/>
        <w:rPr/>
      </w:pPr>
      <w:r>
        <w:rPr/>
        <w:t>После изгнания польско-литовских оккупантов из Москвы за верную службу Иван Фёдорович получает от руководства ополчения свои нижегородско-арзамасские земли в вотчину - на вечное и потомственное владение с правом передачи по наследству.</w:t>
      </w:r>
    </w:p>
    <w:p>
      <w:pPr>
        <w:pStyle w:val="Normal"/>
        <w:rPr/>
      </w:pPr>
      <w:r>
        <w:rPr/>
        <w:t xml:space="preserve">Если прежде болдинцы оставались государственными "черносошными" людьми, то отныне они становятся крепостными Пушкиных. Это, кстати, вызвало резкий протест крестьян. Поэтому Д.М. Пожарскому и Д.Т. Трубецкому, руководившими страной до избрания царём Михаила Романова, пришлось вмешаться в дела Пушкиных. </w:t>
      </w:r>
    </w:p>
    <w:p>
      <w:pPr>
        <w:pStyle w:val="Normal"/>
        <w:rPr/>
      </w:pPr>
      <w:r>
        <w:rPr/>
        <w:t>Местному воеводе и государеву дьяку они прислали грамоту, в которой обращались: "…вы-б, господа, в тое Иванову вотчину, в деревню Еболдино, послали кого пригоже, и велели ему взяти с собою тутошних и сторонних попов, и дьяконов, и старост… крестьянам велели слушати во всём Ивана Пушкина, пашню на него пахати и доход вотчинников платить, чем он их изоброчит… А буде которые крестьяне не учтут Ивана Пушкина слушати… велели бити кнутьём, а, бив кнутьём, велели кинути в тюрьму на неделю…".</w:t>
      </w:r>
    </w:p>
    <w:p>
      <w:pPr>
        <w:pStyle w:val="Normal"/>
        <w:rPr/>
      </w:pPr>
      <w:r>
        <w:rPr/>
        <w:t>Деревня носила именно такое название - "Еболдино". Это было связано с тем, что в то время сохранялось ещё "мордовское" влияние, и название местности было производным от собственного мордовского имени "Еболде". Скорее всего, человек с таким именем был первопоселенцем здешних мест.</w:t>
      </w:r>
    </w:p>
    <w:p>
      <w:pPr>
        <w:pStyle w:val="Normal"/>
        <w:rPr/>
      </w:pPr>
      <w:r>
        <w:rPr/>
        <w:t>Став женихом, Александр Сергеевич Пушкин получает от своего батюшки Сергея Львовича часть родовых старинных земель. Именно это и погнало Пушкина, после помолвки с Натальей Николаевной Гончаровой, в Нижегородскую губернию, чтобы вступить в права насле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Я в Болдине писал, как давно не писал!"</w:t>
      </w:r>
    </w:p>
    <w:p>
      <w:pPr>
        <w:pStyle w:val="Normal"/>
        <w:rPr/>
      </w:pPr>
      <w:r>
        <w:rPr/>
        <w:t xml:space="preserve">3 сентября 1830 года Пушкин въезжает в историческое родовое гнездо. Здесь он ещё никогда не был. Только иногда в письмах вспоминал про "болдинскую вотчину", "где водятся курицы, петухи и медведи…". </w:t>
      </w:r>
    </w:p>
    <w:p>
      <w:pPr>
        <w:pStyle w:val="Normal"/>
        <w:rPr/>
      </w:pPr>
      <w:r>
        <w:rPr/>
        <w:t xml:space="preserve">В действительности его ждёт мало приспособленный для жилья барский дом, длинный ряд нищих крестьянских изб под соломенными крышами, церковь, связанная с именем деда… И безрадостный пейзаж. </w:t>
      </w:r>
    </w:p>
    <w:p>
      <w:pPr>
        <w:pStyle w:val="Normal"/>
        <w:rPr/>
      </w:pPr>
      <w:r>
        <w:rPr/>
        <w:t xml:space="preserve">Настроение поэта в первые болдинские дни было очень пасмурное. Он, верно, сюда бы и не поехал. Однако, впереди свадьба с Натальей Николаевной, пора подумать о средствах, на которые будет существовать семья. "Ах! что за проклятая штука счастье!" - в сердцах восклицает Пушкин. </w:t>
      </w:r>
    </w:p>
    <w:p>
      <w:pPr>
        <w:pStyle w:val="Normal"/>
        <w:rPr/>
      </w:pPr>
      <w:r>
        <w:rPr/>
        <w:t xml:space="preserve">Дел в Болдине оказалось очень много. Надо было переписать крестьянские дворы, "заложить" крепостных в Опекунский совет. А тут ещё надвигалась эпидемия холеры. Именно холерные карантины и "заперли" впоследствии Пушкина на долгих три месяца в Болдине. </w:t>
      </w:r>
    </w:p>
    <w:p>
      <w:pPr>
        <w:pStyle w:val="Normal"/>
        <w:rPr/>
      </w:pPr>
      <w:r>
        <w:rPr/>
        <w:t>Как ни парадоксально - именно холера, которая свирепствовала в центральной России, оставила поэта в деревенском уединении в творческих трудах.</w:t>
      </w:r>
    </w:p>
    <w:p>
      <w:pPr>
        <w:pStyle w:val="Normal"/>
        <w:rPr/>
      </w:pPr>
      <w:r>
        <w:rPr/>
        <w:t xml:space="preserve">"…Грустно, тоска… если я и не несчастлив, по крайней мере, не счастлив. Осень подходит, это мое любимое время - здоровье моё обыкновенно крепнет - пора моих литературных трудов настаёт, - а я должен хлопотать о приданом да о свадьбе, которую сыграем бог весть когда. Всё это не очень утешно",- это строки из письма своему другу и издателю Петру Плетнёву. Строки, написанные в первые дни пребывания в Болдине. </w:t>
      </w:r>
    </w:p>
    <w:p>
      <w:pPr>
        <w:pStyle w:val="Normal"/>
        <w:rPr/>
      </w:pPr>
      <w:r>
        <w:rPr/>
        <w:t xml:space="preserve">Но дальше происходит настоящее чудо! Феномен Болдинской осени! Каждый день или через день из-под пера поэта выходит произведение. </w:t>
      </w:r>
    </w:p>
    <w:p>
      <w:pPr>
        <w:pStyle w:val="Normal"/>
        <w:rPr/>
      </w:pPr>
      <w:r>
        <w:rPr/>
        <w:t>И разительная перемена настроения! Вот строки из письма к тому же Плетнёву: "Ах, мой милый! Что за прелесть здешняя деревня! Вообрази: степь да степь; соседей ни души; езди верхом сколько душе угодно, пиши дома сколько вздумается, никто не помешает. Уж я тебе наготовлю всячины, и прозы и стихов…".</w:t>
      </w:r>
    </w:p>
    <w:p>
      <w:pPr>
        <w:pStyle w:val="Normal"/>
        <w:rPr/>
      </w:pPr>
      <w:r>
        <w:rPr/>
        <w:t>В первую Болдинскую осень Пушкин создаёт: "Маленькие трагедии", "Повести Белкина", "Сказку о попе и о работнике его Балде", "Домик в Коломне". Тогда же он пишет последние главы романа в стихах "Евгений Онегин". Здесь же появилось около тридцати стихотворений. Знаменитых стихотворений!</w:t>
      </w:r>
    </w:p>
    <w:p>
      <w:pPr>
        <w:pStyle w:val="Normal"/>
        <w:rPr/>
      </w:pPr>
      <w:r>
        <w:rPr/>
        <w:t>…</w:t>
      </w:r>
      <w:r>
        <w:rPr/>
        <w:t>Порой опять гармонией упьюсь,</w:t>
      </w:r>
    </w:p>
    <w:p>
      <w:pPr>
        <w:pStyle w:val="Normal"/>
        <w:rPr/>
      </w:pPr>
      <w:r>
        <w:rPr/>
        <w:t>Над вымыслом слезами обольюсь,</w:t>
      </w:r>
    </w:p>
    <w:p>
      <w:pPr>
        <w:pStyle w:val="Normal"/>
        <w:rPr/>
      </w:pPr>
      <w:r>
        <w:rPr/>
        <w:t>И, может быть, на мой закат печальный</w:t>
      </w:r>
    </w:p>
    <w:p>
      <w:pPr>
        <w:pStyle w:val="Normal"/>
        <w:rPr/>
      </w:pPr>
      <w:r>
        <w:rPr/>
        <w:t>Блеснёт любовь улыбкою прощальной.</w:t>
      </w:r>
    </w:p>
    <w:p>
      <w:pPr>
        <w:pStyle w:val="Normal"/>
        <w:rPr/>
      </w:pPr>
      <w:r>
        <w:rPr/>
        <w:t>Здесь он пополнит свою эпистолярную копилку - напишет из Болдино несколько удивительных, живых писем - своим друзьям, своей невес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Ведут ко мне коня…"</w:t>
      </w:r>
    </w:p>
    <w:p>
      <w:pPr>
        <w:pStyle w:val="Normal"/>
        <w:rPr/>
      </w:pPr>
      <w:r>
        <w:rPr/>
        <w:t>Самым любимым местом прогулок Пушкина была роща Лучинник. Она всего в двух верстах от барской усадьбы. Почти сплошь берёзовая, она и в эти осенние дни стоит в своём неизменном убранстве, словно золотая. Так же, как во времена Пушкина, в глубине рощи бьёт родник, а ложбина между рощей и сельским кладбищем по-прежнему откликается на крик эхом.</w:t>
      </w:r>
    </w:p>
    <w:p>
      <w:pPr>
        <w:pStyle w:val="Normal"/>
        <w:rPr/>
      </w:pPr>
      <w:r>
        <w:rPr/>
        <w:t xml:space="preserve">Есть предание о том, как появилось название Лучинник. Однажды Пушкин услышал шум и крики мужиков у крепостной конторы. Вышел из дому и узнал, что наказывают болдинского крестьянина, который срубил без разрешения берёзу в барской роще. </w:t>
      </w:r>
    </w:p>
    <w:p>
      <w:pPr>
        <w:pStyle w:val="Normal"/>
        <w:rPr/>
      </w:pPr>
      <w:r>
        <w:rPr/>
        <w:t>"Зачем тебе берёза понадобилась?" - спрашивает Пушкин крестьянина. "На лучину, барин. Во тьме живём. В светец воткнуть нечего". Пушкин наказание мужику отменил, однако сказал всем крестьянам: "Роща молодая, она сейчас - настоящий лучинник. Губить её не гоже, вырастет - вам же будет на радость и на пользу".</w:t>
      </w:r>
    </w:p>
    <w:p>
      <w:pPr>
        <w:pStyle w:val="Normal"/>
        <w:rPr/>
      </w:pPr>
      <w:r>
        <w:rPr/>
        <w:t xml:space="preserve">Нынче в центре Болдина опять возвышается восстановленный, отреставрированный собор Успения Пресвятой Богородицы. Он, как много лет назад, оглашает округу колокольным звоном. </w:t>
      </w:r>
    </w:p>
    <w:p>
      <w:pPr>
        <w:pStyle w:val="Normal"/>
        <w:rPr/>
      </w:pPr>
      <w:r>
        <w:rPr/>
        <w:t>Во времена холерных карантинов 1830 года Пушкин был назначен квартальным попечителем по холере. С паперти собора он обратился со своей шутливой проповедью к болдинским крестьянам: "А холера вам послана, братцы, оттого что вы оброку не платите и пьянствуете…".</w:t>
      </w:r>
    </w:p>
    <w:p>
      <w:pPr>
        <w:pStyle w:val="Normal"/>
        <w:rPr/>
      </w:pPr>
      <w:r>
        <w:rPr/>
        <w:t>Заметим попутно, что церковь Успения в конце Х</w:t>
      </w:r>
      <w:r>
        <w:rPr>
          <w:lang w:val="en-US"/>
        </w:rPr>
        <w:t>VIII</w:t>
      </w:r>
      <w:r>
        <w:rPr/>
        <w:t xml:space="preserve"> века построил дед поэта - Лев Александрович Пушкин.</w:t>
      </w:r>
    </w:p>
    <w:p>
      <w:pPr>
        <w:pStyle w:val="Normal"/>
        <w:rPr/>
      </w:pPr>
      <w:r>
        <w:rPr/>
        <w:t>Находясь в Болдине, в основном в уединении, Александр Сергеевич, однако, несколько раз выезжал к соседям. В соседнем Апраксине жила большая и дружная семья Новосельцевых. По воспоминаниям одной из сестёр - Анастасии, - как-то раз разговор зашёл о дуэли Онегина и Ленского. Все высказывали мнение на развязку дуэли, жалели Ленского и Ольгу.</w:t>
      </w:r>
    </w:p>
    <w:p>
      <w:pPr>
        <w:pStyle w:val="Normal"/>
        <w:rPr/>
      </w:pPr>
      <w:r>
        <w:rPr/>
        <w:t>"А как бы вы кончили дуэль?" - спросил у Анастасии Пушкин. "Я ранила бы Онегина; Татьяна бы за ним ходила, и он оценил бы и полюбил её". - "Ну нет, он Татьяны не стоит!" - возразил Пушкин.</w:t>
      </w:r>
    </w:p>
    <w:p>
      <w:pPr>
        <w:pStyle w:val="Normal"/>
        <w:rPr/>
      </w:pPr>
      <w:r>
        <w:rPr/>
        <w:t>Самобытным отражением пребывания великого поэта в Болдине стали многочисленные предания, которые передавались из поколения в поколение и находили своё воплощение в народном творчестве. "Странный барин" - называли его крестьяне.</w:t>
      </w:r>
    </w:p>
    <w:p>
      <w:pPr>
        <w:pStyle w:val="Normal"/>
        <w:rPr/>
      </w:pPr>
      <w:r>
        <w:rPr/>
        <w:t>"В Болдине, всё еще в Болдине…"</w:t>
      </w:r>
    </w:p>
    <w:p>
      <w:pPr>
        <w:pStyle w:val="Normal"/>
        <w:rPr/>
      </w:pPr>
      <w:r>
        <w:rPr/>
        <w:t>Усадьба, где жил великий поэт, является уже более полувека центром Государственного музея-заповедника. Сегодня всё, что связано с именем Пушкина, бережно хранят не только под крышей, но и под открытым небом. Не случайно у музея-заповедника есть в названии ещё и слово "природный". Недавно, помимо "литературных" экспонатов, музей обогатился экспонатами краеведческими.</w:t>
      </w:r>
    </w:p>
    <w:p>
      <w:pPr>
        <w:pStyle w:val="Normal"/>
        <w:rPr/>
      </w:pPr>
      <w:r>
        <w:rPr/>
        <w:t xml:space="preserve">В последнее время и музей, и село Болдино значительно преобразились. Особый импульс этому дало всенародное празднование юбилея поэта - в 1999 году. </w:t>
      </w:r>
    </w:p>
    <w:p>
      <w:pPr>
        <w:pStyle w:val="Normal"/>
        <w:rPr/>
      </w:pPr>
      <w:r>
        <w:rPr/>
        <w:t>Новый гостиничный комплекс, кинозал, великолепные дороги в Болдине - всё это дань Пушкину. Или благодаря Пушкину.</w:t>
      </w:r>
    </w:p>
    <w:p>
      <w:pPr>
        <w:pStyle w:val="Normal"/>
        <w:rPr/>
      </w:pPr>
      <w:r>
        <w:rPr/>
        <w:t xml:space="preserve">Барский дом, вотчинная контора, усадьба, пруд, горбатый мостик… Здесь, во владениях музея, всё по-прежнему дышит присутствием Пушкина. Всё находится в некой поэтической ауре, под покровительством поэта. </w:t>
      </w:r>
    </w:p>
    <w:p>
      <w:pPr>
        <w:pStyle w:val="Normal"/>
        <w:rPr/>
      </w:pPr>
      <w:r>
        <w:rPr/>
        <w:t>Он был влюблён в здешние места и стремился сюда.</w:t>
      </w:r>
    </w:p>
    <w:p>
      <w:pPr>
        <w:pStyle w:val="Normal"/>
        <w:rPr/>
      </w:pPr>
      <w:r>
        <w:rPr/>
        <w:t>Когда б не смутное влеченье</w:t>
      </w:r>
    </w:p>
    <w:p>
      <w:pPr>
        <w:pStyle w:val="Normal"/>
        <w:rPr/>
      </w:pPr>
      <w:r>
        <w:rPr/>
        <w:t>Чего-то жаждущей души,</w:t>
      </w:r>
    </w:p>
    <w:p>
      <w:pPr>
        <w:pStyle w:val="Normal"/>
        <w:rPr/>
      </w:pPr>
      <w:r>
        <w:rPr/>
        <w:t>Я здесь остался б - наслажденье</w:t>
      </w:r>
    </w:p>
    <w:p>
      <w:pPr>
        <w:pStyle w:val="Normal"/>
        <w:rPr/>
      </w:pPr>
      <w:r>
        <w:rPr/>
        <w:t>Вкушать в неведомой тиши…</w:t>
      </w:r>
    </w:p>
    <w:p>
      <w:pPr>
        <w:pStyle w:val="Normal"/>
        <w:rPr/>
      </w:pPr>
      <w:r>
        <w:rPr/>
        <w:t>Таких "литературных" мест, где был подобный взлёт писательского таланта, пожалуй, в России не найти. Многие поэты отдали дань сельскому уединению, где хорошо писалось и дышалось легко. Но Болдинская осень нечто особенное, значительное не только для нас, читателей и почитателей Пушкина, но и для самого поэта. Здесь он будто вновь расправил крылья…</w:t>
      </w:r>
    </w:p>
    <w:p>
      <w:pPr>
        <w:pStyle w:val="Normal"/>
        <w:rPr/>
      </w:pPr>
      <w:r>
        <w:rPr/>
        <w:t>Всякий раз, оказываясь в этих заповедных местах, мне мечтается о том, что у всех нас, у всей России, тоже наступит "болдинская осень". Период, когда мы, вопреки всем невзгодам, расправим крылья и впишем красивую добрую страницу в нашу Историю. Достойную наших великих Просветителе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Автопортрет  А.С. Пуш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6:12:00Z</dcterms:created>
  <dc:creator>rbd</dc:creator>
  <dc:description/>
  <dc:language>en-US</dc:language>
  <cp:lastModifiedBy>rbd</cp:lastModifiedBy>
  <dcterms:modified xsi:type="dcterms:W3CDTF">2007-02-09T16:15:00Z</dcterms:modified>
  <cp:revision>1</cp:revision>
  <dc:subject/>
  <dc:title>Расправить крылья</dc:title>
</cp:coreProperties>
</file>